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Where the Red Fern Grows  - Chapter Ques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hapter Thirte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SELECT TWO QUESTIONS TO ANSWER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How does Billy show a true respect for na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Interpret the final statement on page 147, paragraph #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On page 148, how does the weather act as a symb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How is Billy affected by Rubin’s death?  What is the rationale behind</w:t>
      </w:r>
    </w:p>
    <w:p>
      <w:pPr>
        <w:pStyle w:val="Normal"/>
        <w:rPr/>
      </w:pPr>
      <w:r>
        <w:rPr/>
        <w:tab/>
        <w:t>these feeling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How do Rubin’s parents react to his dea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here the Red Fern Grows  - Chapter Ques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hapter Fourte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SELECT TWO QUESTIONS TO ANSWER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On page 155, Billy sees Grandpa in a “weakened” state.  Why?  What</w:t>
      </w:r>
    </w:p>
    <w:p>
      <w:pPr>
        <w:pStyle w:val="Normal"/>
        <w:rPr/>
      </w:pPr>
      <w:r>
        <w:rPr/>
        <w:tab/>
        <w:t>“snaps” him out of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On page 158, the author focuses on one of Billy’s personality traits?</w:t>
      </w:r>
    </w:p>
    <w:p>
      <w:pPr>
        <w:pStyle w:val="Normal"/>
        <w:rPr/>
      </w:pPr>
      <w:r>
        <w:rPr/>
        <w:tab/>
        <w:t>What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On page 161, what does Billy do to show that he’s feeling goo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Since Billy’s mom is expecting another baby, what is done before the</w:t>
      </w:r>
    </w:p>
    <w:p>
      <w:pPr>
        <w:pStyle w:val="Normal"/>
        <w:rPr/>
      </w:pPr>
      <w:r>
        <w:rPr/>
        <w:tab/>
        <w:t>hu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The author continually focuses on nature.  Cite two examples from this</w:t>
      </w:r>
    </w:p>
    <w:p>
      <w:pPr>
        <w:pStyle w:val="Normal"/>
        <w:rPr/>
      </w:pPr>
      <w:r>
        <w:rPr/>
        <w:tab/>
        <w:t>chap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OVE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here the Red Fern Grows  - Chapter Ques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Fifte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The dogs’ closeness is displayed once again.  Explain it and make a </w:t>
      </w:r>
    </w:p>
    <w:p>
      <w:pPr>
        <w:pStyle w:val="Normal"/>
        <w:rPr/>
      </w:pPr>
      <w:r>
        <w:rPr/>
        <w:tab/>
        <w:t>prediction concerning this characteris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How do these people treat supersti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Billy feels a certain sensitivity around other people.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hat are the rules of the hu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5:00:00Z</dcterms:created>
  <dc:creator>Debbie</dc:creator>
  <dc:description/>
  <cp:keywords/>
  <dc:language>en-US</dc:language>
  <cp:lastModifiedBy>Debbie</cp:lastModifiedBy>
  <cp:lastPrinted>2007-02-19T12:45:00Z</cp:lastPrinted>
  <dcterms:modified xsi:type="dcterms:W3CDTF">2008-03-07T05:46:00Z</dcterms:modified>
  <cp:revision>6</cp:revision>
  <dc:subject/>
  <dc:title/>
</cp:coreProperties>
</file>